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２００７年度　社団法人札幌青年会議所</w:t>
      </w:r>
    </w:p>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理事長所信（案）</w:t>
      </w:r>
    </w:p>
    <w:p>
      <w:pPr>
        <w:pStyle w:val="Normal"/>
        <w:jc w:val="right"/>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理事長予定者　　岡本　常彦</w:t>
      </w:r>
    </w:p>
    <w:p>
      <w:pPr>
        <w:pStyle w:val="Normal"/>
        <w:jc w:val="right"/>
        <w:rPr>
          <w:rFonts w:ascii="ＭＳ ゴシック;MS Gothic" w:hAnsi="ＭＳ ゴシック;MS Gothic" w:eastAsia="ＭＳ ゴシック;MS Gothic" w:cs="ＭＳ ゴシック;MS Gothic"/>
          <w:bCs/>
          <w:color w:val="FF0000"/>
        </w:rPr>
      </w:pPr>
      <w:r>
        <w:rPr>
          <w:rFonts w:eastAsia="ＭＳ ゴシック;MS Gothic" w:cs="ＭＳ ゴシック;MS Gothic" w:ascii="ＭＳ ゴシック;MS Gothic" w:hAnsi="ＭＳ ゴシック;MS Gothic"/>
          <w:bCs/>
          <w:color w:val="FF0000"/>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創立の精神」</w:t>
      </w:r>
    </w:p>
    <w:p>
      <w:pPr>
        <w:pStyle w:val="Normal"/>
        <w:ind w:firstLine="210"/>
        <w:rPr/>
      </w:pPr>
      <w:r>
        <w:rPr>
          <w:rFonts w:ascii="ＭＳ ゴシック;MS Gothic" w:hAnsi="ＭＳ ゴシック;MS Gothic" w:cs="ＭＳ ゴシック;MS Gothic" w:eastAsia="ＭＳ ゴシック;MS Gothic"/>
        </w:rPr>
        <w:t>社団法人札幌青年会議所は、１９５１年に全国で１８番目の青年会議所として産声をあげ、今日に至るまで「明るい豊かな社会の創造」を理想に掲げ、青年としての英知と勇気と情熱をもって「まちづくり・ひとづくり運動」を実践してきました。</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の創立の精神は、先輩諸兄の熱い想いと高い志によって脈々と受け継がれ、昨年創立５５周年という記念すべき年を迎えることができました。</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年、我々も歴史に更なる１ページを刻む一人として青年会議所運動に真剣に取り組んでいかなければならないと強く感じています。</w:t>
      </w:r>
    </w:p>
    <w:p>
      <w:pPr>
        <w:pStyle w:val="Normal"/>
        <w:ind w:firstLine="210"/>
        <w:rPr/>
      </w:pPr>
      <w:r>
        <w:rPr>
          <w:rFonts w:ascii="ＭＳ ゴシック;MS Gothic" w:hAnsi="ＭＳ ゴシック;MS Gothic" w:cs="ＭＳ ゴシック;MS Gothic" w:eastAsia="ＭＳ ゴシック;MS Gothic"/>
        </w:rPr>
        <w:t>創立から５０有余年の時を経て、現在では様々なまちづくり団体が活動され、ＪＣしかない時代からＪＣもある時代へとまちづくりの環境も変化を遂げました。</w:t>
      </w:r>
    </w:p>
    <w:p>
      <w:pPr>
        <w:pStyle w:val="TextBodyIndent"/>
        <w:rPr/>
      </w:pPr>
      <w:r>
        <w:rPr/>
        <w:t>我々（社）札幌青年会議所は、その歴史と伝統を背景にまちづくり団体のリーダー的な存在でありたいと考え、時代に必要とされる運動を大胆かつ持続的に行なう「まちづくり団体」として存在意義を高めていきます。</w:t>
      </w:r>
    </w:p>
    <w:p>
      <w:pPr>
        <w:pStyle w:val="Normal"/>
        <w:ind w:firstLine="210"/>
        <w:rPr/>
      </w:pPr>
      <w:r>
        <w:rPr>
          <w:rFonts w:ascii="ＭＳ ゴシック;MS Gothic" w:hAnsi="ＭＳ ゴシック;MS Gothic" w:cs="ＭＳ ゴシック;MS Gothic" w:eastAsia="ＭＳ ゴシック;MS Gothic"/>
        </w:rPr>
        <w:t>その為には、我々ＪＡＹＣＥＥ一人ひとりにとっても意識変革が必要であり、ＪＣ運動の考え方やＪＣ活動のあり方そのものを改めていく時期であると考えています。</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の為の事業、ＪＣの為のＪＣでは何の意味もありません。我々の運動は自己満足の運動であってはならず、まちの未来に影響を及ぼす運動や市民から「ありがとう」と心から言ってもらえるような運動を実践してこそ意義があるのです。</w:t>
      </w:r>
    </w:p>
    <w:p>
      <w:pPr>
        <w:pStyle w:val="Normal"/>
        <w:ind w:firstLine="210"/>
        <w:rPr/>
      </w:pPr>
      <w:r>
        <w:rPr>
          <w:rFonts w:ascii="ＭＳ ゴシック;MS Gothic" w:hAnsi="ＭＳ ゴシック;MS Gothic" w:cs="ＭＳ ゴシック;MS Gothic" w:eastAsia="ＭＳ ゴシック;MS Gothic"/>
        </w:rPr>
        <w:t>ＪＡＹＣＥＥの原点は「創立の精神」であることに立ち返り、熱い情熱と高い志をもって、このまちの未来を真剣に考え、青年らしく失敗を恐れず大胆に実践していくことが重要であります。そして、先輩諸兄が築かれたネットワークを最大限に活かし、我々ＪＣにしかできない運動を推し進めていくことがＪＣの存在意義を高めていくものと考え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真に豊かな社会の創造に向けて」</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今、日本社会は大きな変革期を迎えています。戦後から今日に至るまで我が国は、経済的・物質的な豊かさを求め、国民の努力により経済大国へと目覚しい発展を遂げました。　　　　　しかし、その過程で「競争社会」を生み出し、日本人の価値観は利益至上主義や自己中心的な個人主義に重きを置くようになりました。そして、いつのまにか日本人が大切にしてきた、人を思いやる心や道徳心と言った「古き良き日本の心」が失われてしまいました。</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現在では“勝ち組・負け組”といった格差問題や“児童虐待・殺傷”といった人間性の欠如した犯罪が多発するなど社会問題が起こっています。</w:t>
      </w:r>
    </w:p>
    <w:p>
      <w:pPr>
        <w:pStyle w:val="TextBodyIndent"/>
        <w:rPr/>
      </w:pPr>
      <w:r>
        <w:rPr/>
        <w:t>これから我々が歩むべき道は、経済的な豊かさを求めることを第一に考えるのではなく、「古き良き日本の心」を取り戻し、思いやりの心溢れる心豊かな社会を創造し、その上で誰もが夢や希望を抱くことのできる社会を構築することが必要であると考え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心豊かな札幌の創造　まちづくりの根源はひとづくり」</w:t>
      </w:r>
    </w:p>
    <w:p>
      <w:pPr>
        <w:pStyle w:val="Normal"/>
        <w:ind w:firstLine="210"/>
        <w:rPr/>
      </w:pPr>
      <w:r>
        <w:rPr>
          <w:rFonts w:ascii="ＭＳ ゴシック;MS Gothic" w:hAnsi="ＭＳ ゴシック;MS Gothic" w:cs="ＭＳ ゴシック;MS Gothic" w:eastAsia="ＭＳ ゴシック;MS Gothic"/>
        </w:rPr>
        <w:t>社会を創るのは人であり、人の原点は心であると考えます。</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次代を担う子供たちの心を育むことも我々の責務です。１０年先２０年先の未来の社会を明るい豊かな社会にする為には最も大切なことであると考えます。</w:t>
      </w:r>
    </w:p>
    <w:p>
      <w:pPr>
        <w:pStyle w:val="Normal"/>
        <w:ind w:firstLine="210"/>
        <w:rPr/>
      </w:pPr>
      <w:r>
        <w:rPr>
          <w:rFonts w:ascii="ＭＳ ゴシック;MS Gothic" w:hAnsi="ＭＳ ゴシック;MS Gothic" w:cs="ＭＳ ゴシック;MS Gothic" w:eastAsia="ＭＳ ゴシック;MS Gothic"/>
        </w:rPr>
        <w:t>私達が愛する子供たちが将来、平和で安心して暮らせることは、誰もが願うことであり、我々ＪＣは社会のリーダーとして、率先して次代を担う子供たちの心を育んでまいります。また、心を育むと同時に安心して子育てを行なえる地域社会を築いていくことも重要であります。</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経済的・物質的な豊かさが発展した反面、都市化や核家族化が進み、地域の絆や家族の絆が薄れていると言われています。これに起因した犯罪も増加し安心して子供たちだけで遊ばせることが出来る環境を失ってしまいました。</w:t>
      </w:r>
    </w:p>
    <w:p>
      <w:pPr>
        <w:pStyle w:val="TextBodyIndent"/>
        <w:rPr/>
      </w:pPr>
      <w:r>
        <w:rPr/>
        <w:t>また、三世代が一緒に暮らさなくなったことにより、特に母親の子育てに掛かる時間的・肉体的・精神的な負担は非常に大きくなっています。</w:t>
      </w:r>
    </w:p>
    <w:p>
      <w:pPr>
        <w:pStyle w:val="Normal"/>
        <w:ind w:firstLine="210"/>
        <w:rPr/>
      </w:pPr>
      <w:r>
        <w:rPr>
          <w:rFonts w:ascii="ＭＳ ゴシック;MS Gothic" w:hAnsi="ＭＳ ゴシック;MS Gothic" w:cs="ＭＳ ゴシック;MS Gothic" w:eastAsia="ＭＳ ゴシック;MS Gothic"/>
        </w:rPr>
        <w:t>次代を担う子供は社会の宝であり、安心して育てることのできる地域社会を築くことは、全ての人々が取り組むべき課題であり、行政に任せるのではなく、地域の人々が協力して子育て支援を行っていくことが大切なことであると考えます。</w:t>
      </w:r>
    </w:p>
    <w:p>
      <w:pPr>
        <w:pStyle w:val="TextBodyIndent"/>
        <w:rPr/>
      </w:pPr>
      <w:r>
        <w:rPr/>
        <w:t>また、地域のつながりを高めることで、子育て支援のみならず、防犯力も向上し犯罪防止にも繋がっていきます。ボランティア活動が活発で地域力が高い地域ほど、失業率も低いことは明らかであります。</w:t>
      </w:r>
    </w:p>
    <w:p>
      <w:pPr>
        <w:pStyle w:val="TextBodyIndent"/>
        <w:rPr/>
      </w:pPr>
      <w:r>
        <w:rPr/>
        <w:t>このように地域力を高めるまちづくりと心豊かなひとづくりを両輪とした運動は、少子化のみならず、様々な社会問題の解決に繋がり、思いやりの心溢れる豊かな社会が実現できるものと考え実践していき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魅力ある札幌の創造」</w:t>
      </w:r>
    </w:p>
    <w:p>
      <w:pPr>
        <w:pStyle w:val="Normal"/>
        <w:ind w:firstLine="210"/>
        <w:rPr/>
      </w:pPr>
      <w:r>
        <w:rPr>
          <w:rFonts w:ascii="ＭＳ ゴシック;MS Gothic" w:hAnsi="ＭＳ ゴシック;MS Gothic" w:cs="ＭＳ ゴシック;MS Gothic" w:eastAsia="ＭＳ ゴシック;MS Gothic"/>
        </w:rPr>
        <w:t>私達が住む北の都札幌は、総人口１８８万人を超える大都市であり、その上四季折々の自然と調和した大変美しい街であります。また、様々な特色をもつ都市でもあります。</w:t>
      </w:r>
    </w:p>
    <w:p>
      <w:pPr>
        <w:pStyle w:val="Normal"/>
        <w:ind w:firstLine="210"/>
        <w:rPr/>
      </w:pPr>
      <w:r>
        <w:rPr>
          <w:rFonts w:ascii="ＭＳ ゴシック;MS Gothic" w:hAnsi="ＭＳ ゴシック;MS Gothic" w:cs="ＭＳ ゴシック;MS Gothic" w:eastAsia="ＭＳ ゴシック;MS Gothic"/>
        </w:rPr>
        <w:t>世界各国から観光客が訪れ、一年間に訪れる観光客数は１３００万人を超える国際的観光都市であると同時に、北海道日本ハムファイターズとコンサドーレ札幌など全国的に有名なプロスポーツチームが本拠地に構えるスポーツ都市でもあります。</w:t>
      </w:r>
    </w:p>
    <w:p>
      <w:pPr>
        <w:pStyle w:val="Normal"/>
        <w:ind w:firstLine="210"/>
        <w:rPr/>
      </w:pPr>
      <w:r>
        <w:rPr>
          <w:rFonts w:ascii="ＭＳ ゴシック;MS Gothic" w:hAnsi="ＭＳ ゴシック;MS Gothic" w:cs="ＭＳ ゴシック;MS Gothic" w:eastAsia="ＭＳ ゴシック;MS Gothic"/>
        </w:rPr>
        <w:t>これからの札幌のまちづくりを行なっていく上で大切なことは、このような札幌ならではの特色を活かし、観光客にとってもここに住む私達にとっても魅力溢れる街へと創造していくことだと考えます。</w:t>
      </w:r>
    </w:p>
    <w:p>
      <w:pPr>
        <w:pStyle w:val="Normal"/>
        <w:ind w:firstLine="210"/>
        <w:rPr/>
      </w:pPr>
      <w:r>
        <w:rPr>
          <w:rFonts w:ascii="ＭＳ ゴシック;MS Gothic" w:hAnsi="ＭＳ ゴシック;MS Gothic" w:cs="ＭＳ ゴシック;MS Gothic" w:eastAsia="ＭＳ ゴシック;MS Gothic"/>
        </w:rPr>
        <w:t>札幌を訪れた観光客が、もう一度来たい、何度でも来たい、いつかは札幌で暮らしたい、と思ってもらえる魅力ある街にすることが観光都市札幌の更なる発展へと繋がっていくことであり、北海道日本ハムファイターズやコンサドーレ札幌にしても、子供から大人まで誰もが親しみを感じ、わが街のチームと心から愛されるチームになり、多くの市民がスポーツを楽しむことができる市民主体のスポーツシティーへとしていくことが大切なことであります。</w:t>
      </w:r>
    </w:p>
    <w:p>
      <w:pPr>
        <w:pStyle w:val="TextBodyIndent"/>
        <w:rPr/>
      </w:pPr>
      <w:r>
        <w:rPr/>
        <w:t>どちらにしても大切なのは、私達市民が一緒になって楽しむことであり、自らの街を自らの手によって魅力ある街へと創造していくことで、街には活気が溢れ、市民の心にもこの街を愛する心が育まれ、更なる魅力ある札幌の創造に繋がっていくのだと思います。</w:t>
      </w:r>
    </w:p>
    <w:p>
      <w:pPr>
        <w:pStyle w:val="TextBodyIndent"/>
        <w:rPr/>
      </w:pPr>
      <w:r>
        <w:rPr/>
        <w:t>また、思いやりの心やおもてなしの心を大切にし、人と人の温もり溢れる街へと創造することで、誰もが、この街で暮らしたいと思ってもらえるような魅力ある札幌の創造を行ってまいります。</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社会に貢献できる札幌ＪＣであるために」</w:t>
      </w:r>
    </w:p>
    <w:p>
      <w:pPr>
        <w:pStyle w:val="Normal"/>
        <w:ind w:firstLine="210"/>
        <w:rPr/>
      </w:pPr>
      <w:r>
        <w:rPr>
          <w:rFonts w:ascii="ＭＳ ゴシック;MS Gothic" w:hAnsi="ＭＳ ゴシック;MS Gothic" w:cs="ＭＳ ゴシック;MS Gothic" w:eastAsia="ＭＳ ゴシック;MS Gothic"/>
        </w:rPr>
        <w:t>我々札幌ＪＣは明るい豊かな社会の創造を理想に掲げ、日々まちづくり・ひとづくり運動を行なっている団体であり、社会貢献こそが使命であります。</w:t>
      </w:r>
    </w:p>
    <w:p>
      <w:pPr>
        <w:pStyle w:val="TextBodyIndent"/>
        <w:rPr/>
      </w:pPr>
      <w:r>
        <w:rPr/>
        <w:t>その使命を果たすためには、多くの志しを同じうする仲間が必要であります。仲間が多ければ多いほど、行動力やまちに与える影響力は大きくなることは間違いないことであり、我々の夢や想いを実現するためにも、メンバー一丸となって会員の拡大に取り組んでいかなければならないことであると考えます。</w:t>
      </w:r>
    </w:p>
    <w:p>
      <w:pPr>
        <w:pStyle w:val="Normal"/>
        <w:ind w:firstLine="210"/>
        <w:rPr/>
      </w:pPr>
      <w:r>
        <w:rPr>
          <w:rFonts w:ascii="ＭＳ ゴシック;MS Gothic" w:hAnsi="ＭＳ ゴシック;MS Gothic" w:cs="ＭＳ ゴシック;MS Gothic" w:eastAsia="ＭＳ ゴシック;MS Gothic"/>
        </w:rPr>
        <w:t>もちろん、一番大切なのは魅力的な団体にすることであり、日々の運動を通して市民の理解を深めることであります。また、我々ＪＡＹＣＥＥもＪＣ活動を行なう中で、人として社会人としての資質を向上し、多くの人々から慕われ、尊敬される魅力的な青年になることも大切なことであります。</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青年会議所の三信条は「自己の修練、社会への奉仕、世界との友情」であり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自らの資質を向上し、その資質を活かし、社会貢献となる運動を展開し、その運動を通して友情を育むという信条であります。</w:t>
      </w:r>
    </w:p>
    <w:p>
      <w:pPr>
        <w:pStyle w:val="Normal"/>
        <w:rPr/>
      </w:pPr>
      <w:r>
        <w:rPr>
          <w:rFonts w:ascii="ＭＳ ゴシック;MS Gothic" w:hAnsi="ＭＳ ゴシック;MS Gothic" w:cs="ＭＳ ゴシック;MS Gothic" w:eastAsia="ＭＳ ゴシック;MS Gothic"/>
        </w:rPr>
        <w:t>　社会貢献できる札幌ＪＣであるために、我々ＪＡＹＣＥＥ一人ひとりが、自らの資質を向上し、ＪＣ運動に活かしていくことが重要なことであります。</w:t>
      </w:r>
    </w:p>
    <w:p>
      <w:pPr>
        <w:pStyle w:val="Normal"/>
        <w:tabs>
          <w:tab w:val="clear" w:pos="840"/>
          <w:tab w:val="left" w:pos="2260"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最後に」</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今、世界の至るところで戦争が起きており、多くの市民や子供達がその犠牲となっています。戦争や経済的な要因による世界の難民の総数は２５００万人を超え、飢えや貧困で苦しむ人も数え切れないほどいます。</w:t>
      </w:r>
    </w:p>
    <w:p>
      <w:pPr>
        <w:pStyle w:val="TextBodyIndent"/>
        <w:rPr/>
      </w:pPr>
      <w:r>
        <w:rPr/>
        <w:t>世界的に安全で裕福な日本においても凶悪犯罪や何の罪も無い子供たちの命が奪われるといった犯罪が昔では考えられないほど多発しています。何の罪も無い子供達までもがその犠牲となっているのです。また、生きる希望を失い年間３万人を超える人が自らの命を落としているのです。</w:t>
      </w:r>
    </w:p>
    <w:p>
      <w:pPr>
        <w:pStyle w:val="Normal"/>
        <w:ind w:firstLine="210"/>
        <w:rPr/>
      </w:pPr>
      <w:r>
        <w:rPr>
          <w:rFonts w:ascii="ＭＳ ゴシック;MS Gothic" w:hAnsi="ＭＳ ゴシック;MS Gothic" w:cs="ＭＳ ゴシック;MS Gothic" w:eastAsia="ＭＳ ゴシック;MS Gothic"/>
        </w:rPr>
        <w:t>　明るい豊かな社会の実現を理想に掲げる我々ＪＡＹＣＥＥは、このような悲しい現実から目をそらすのではなく、しっかりと受け止め、世界中の誰もが平和で心豊かな社会の実現に向け、自分達ができることから推し進めていかねばなりません。</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思いやりの心や互いが助け合い、支え合う心の連鎖が、人と人の心の絆を深め、幸せの輪が波紋のように広がっていくのだと思います。</w:t>
      </w:r>
    </w:p>
    <w:p>
      <w:pPr>
        <w:pStyle w:val="Normal"/>
        <w:ind w:firstLine="210"/>
        <w:rPr/>
      </w:pPr>
      <w:r>
        <w:rPr>
          <w:rFonts w:ascii="ＭＳ ゴシック;MS Gothic" w:hAnsi="ＭＳ ゴシック;MS Gothic" w:cs="ＭＳ ゴシック;MS Gothic" w:eastAsia="ＭＳ ゴシック;MS Gothic"/>
        </w:rPr>
        <w:t>私達が暮らす札幌の街を笑顔溢れる心豊かな社会へと創造していくことが、必ず波紋のように世界平和へと繋げていくことができると信じ、皆さんと共に力を合わせて頑張っていきたいと思っております。</w:t>
      </w:r>
      <w:r>
        <w:br w:type="page"/>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8"/>
          <w:szCs w:val="28"/>
        </w:rPr>
        <w:t>基　本　理　念</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誰もが夢や希望を抱くことのできる心豊かな社会の実現」</w:t>
      </w:r>
    </w:p>
    <w:p>
      <w:pPr>
        <w:pStyle w:val="Normal"/>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運動基本方針</w:t>
      </w:r>
    </w:p>
    <w:p>
      <w:pPr>
        <w:pStyle w:val="Normal"/>
        <w:ind w:firstLine="105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ind w:firstLine="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札幌の特徴や特色を活かし、魅力ある札幌の創造を目指す</w:t>
      </w:r>
    </w:p>
    <w:p>
      <w:pPr>
        <w:pStyle w:val="Normal"/>
        <w:ind w:firstLine="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行政・地域・市民が一体となった、活力ある札幌の創造を目指す</w:t>
      </w:r>
    </w:p>
    <w:p>
      <w:pPr>
        <w:pStyle w:val="Normal"/>
        <w:ind w:firstLine="1050"/>
        <w:rPr/>
      </w:pPr>
      <w:r>
        <w:rPr>
          <w:rFonts w:ascii="ＭＳ ゴシック;MS Gothic" w:hAnsi="ＭＳ ゴシック;MS Gothic" w:cs="ＭＳ ゴシック;MS Gothic" w:eastAsia="ＭＳ ゴシック;MS Gothic"/>
        </w:rPr>
        <w:t>３．次代を担う子供たちを安心して育める心暖かな札幌の創造を目指す</w:t>
      </w:r>
    </w:p>
    <w:p>
      <w:pPr>
        <w:pStyle w:val="Normal"/>
        <w:ind w:firstLine="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思いやりの心や道徳心といった古き良き日本の心を人々の心に育む</w:t>
      </w:r>
    </w:p>
    <w:p>
      <w:pPr>
        <w:pStyle w:val="Normal"/>
        <w:ind w:firstLine="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時代や街に必要とされるＪＣとＪＡＹＣＥＥを目指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運営基本方針</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ind w:firstLine="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礼儀･礼節と輪を重んじる</w:t>
      </w:r>
    </w:p>
    <w:p>
      <w:pPr>
        <w:pStyle w:val="Normal"/>
        <w:ind w:firstLine="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信頼と感謝の心を重んじる</w:t>
      </w:r>
    </w:p>
    <w:p>
      <w:pPr>
        <w:pStyle w:val="Normal"/>
        <w:ind w:firstLine="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助け合い支えあう心を重んじる</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10"/>
    </w:pPr>
    <w:rPr>
      <w:rFonts w:ascii="ＭＳ ゴシック;MS Gothic" w:hAnsi="ＭＳ ゴシック;MS Gothic" w:eastAsia="ＭＳ ゴシック;MS Gothic" w:cs="ＭＳ ゴシック;MS Gothic"/>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9T07:49:00Z</dcterms:created>
  <dc:creator> </dc:creator>
  <dc:description/>
  <cp:keywords/>
  <dc:language>en-US</dc:language>
  <cp:lastModifiedBy>SAIDA　HIROFUMI</cp:lastModifiedBy>
  <dcterms:modified xsi:type="dcterms:W3CDTF">2006-10-10T06:37:00Z</dcterms:modified>
  <cp:revision>4</cp:revision>
  <dc:subject/>
  <dc:title>はじめに</dc:title>
</cp:coreProperties>
</file>